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Evolution Unit Take Home Test</w:t>
        <w:tab/>
        <w:t>Biology 122</w:t>
        <w:tab/>
        <w:tab/>
        <w:t>75 Marks</w:t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Due:  Monday at the Beginning of Class, Typed in full sentences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Question 1-25 – Short Answer</w:t>
      </w:r>
    </w:p>
    <w:p>
      <w:pPr>
        <w:pStyle w:val="NormalWeb"/>
        <w:rPr/>
      </w:pPr>
      <w:r>
        <w:rPr/>
        <w:t>1. Define Evolution. (1)</w:t>
        <w:br/>
        <w:t>2. What is a theory? How are theories developed? Can theories be disproven? (4)</w:t>
        <w:br/>
        <w:t>3. Who established the Theory of Evolution by Natural Selection? What was the name of the book he published? What island is famous for its relationship to the theory? (3)</w:t>
        <w:br/>
        <w:t>4. How are finches on the Galapagos islands similar? How are they different? (2)</w:t>
        <w:br/>
        <w:t>5. How are turtles on the Galapagos islands similar? How are they different? (2)</w:t>
        <w:br/>
        <w:t>6. What is diversity? How is evolution related to diversity? (2)</w:t>
        <w:br/>
        <w:t>7. How did geology help Darwin establish his theory? (2)</w:t>
        <w:br/>
        <w:t>8. Describe Lamarck's theory? Was it proven to be correct? (2)</w:t>
        <w:br/>
        <w:t>9. What are variations and adaptations? Give examples. (4)</w:t>
        <w:br/>
        <w:t>10. Describe the process of Evolution by Natural Selection. (4 steps) (8)</w:t>
        <w:br/>
        <w:t>11. What causes the "struggle for existence"? (2)</w:t>
        <w:br/>
        <w:t>12. What is common descent, or descent with modification? (2)</w:t>
        <w:br/>
        <w:t>13. What is geographic distribution? (2)</w:t>
        <w:br/>
        <w:t>14. What are homologous structures? Describe the forearms of vertebrates (birds, turtles, etc) (2)</w:t>
        <w:br/>
        <w:t>15. How does embryology show evidence of evolution? (2)</w:t>
        <w:br/>
        <w:t>16. How does the fossil record show evidence of evolution? (2)</w:t>
        <w:br/>
        <w:t>17. What are vestigial structures (give examples) (2)</w:t>
        <w:br/>
        <w:t>18. What is artificial selection? (give example) (2)</w:t>
        <w:br/>
        <w:t>19. How are new species formed? What is reproductive isolation? Define speciation. (6)</w:t>
        <w:br/>
        <w:t>20. What causes extinction? How does extinction affect the formation of new species? (4)</w:t>
        <w:br/>
        <w:t>21. What is macroevolution? (1)</w:t>
        <w:br/>
        <w:t>22. What is adaptive radiation (give examples)? (2)</w:t>
        <w:br/>
        <w:t>23. What is convergent evolution (give examples)? (2)</w:t>
        <w:br/>
        <w:t>24. What is coevolution (give examples)? (2)</w:t>
        <w:br/>
        <w:t>25. Compare gradualism to punctuated equilibrium. (2)</w:t>
      </w:r>
    </w:p>
    <w:p>
      <w:pPr>
        <w:pStyle w:val="NormalWeb"/>
        <w:rPr>
          <w:b/>
          <w:b/>
        </w:rPr>
      </w:pPr>
      <w:r>
        <w:rPr>
          <w:b/>
        </w:rPr>
        <w:t>Long Answer – Complete in 2-3 full paragraphs (10 marks)</w:t>
      </w:r>
    </w:p>
    <w:p>
      <w:pPr>
        <w:pStyle w:val="NormalWeb"/>
        <w:rPr>
          <w:b/>
          <w:b/>
        </w:rPr>
      </w:pPr>
      <w:r>
        <w:rPr/>
        <w:t>26.</w:t>
      </w:r>
      <w:r>
        <w:rPr>
          <w:b/>
        </w:rPr>
        <w:t xml:space="preserve">  </w:t>
      </w:r>
      <w:r>
        <w:rPr/>
        <w:t>Touching on at least 5 points provide an argument either for or against evolution. Explain your reasoning, cite your work if you use any resource other than course information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38:00Z</dcterms:created>
  <dc:creator>Cpo</dc:creator>
  <dc:description/>
  <cp:keywords/>
  <dc:language>en-US</dc:language>
  <cp:lastModifiedBy>nbdoe</cp:lastModifiedBy>
  <cp:lastPrinted>2008-01-28T08:17:00Z</cp:lastPrinted>
  <dcterms:modified xsi:type="dcterms:W3CDTF">2008-02-19T15:38:00Z</dcterms:modified>
  <cp:revision>2</cp:revision>
  <dc:subject/>
  <dc:title>Chapter 15-17 Review Guide </dc:title>
</cp:coreProperties>
</file>